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25400</wp:posOffset>
                </wp:positionV>
                <wp:extent cx="6984365" cy="9914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9914760"/>
                          <a:chOff x="0" y="0"/>
                          <a:chExt cx="6984360" cy="991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360" y="0"/>
                            <a:ext cx="6686640" cy="90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5120"/>
                            <a:ext cx="69843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SVĚTELNÉ TĚ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2pt;width:549.95pt;height:780.7pt" coordorigin="-205,40" coordsize="10999,156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;top:40;width:10529;height:141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5;top:14237;width:10998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SVĚTELNÉ TĚ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6:00Z</dcterms:created>
  <dc:creator>IVO A. BENDA</dc:creator>
  <dc:description/>
  <dc:language>en-US</dc:language>
  <cp:lastModifiedBy>IAB</cp:lastModifiedBy>
  <cp:lastPrinted>2002-09-19T09:19:00Z</cp:lastPrinted>
  <dcterms:modified xsi:type="dcterms:W3CDTF">2002-09-24T08:16:00Z</dcterms:modified>
  <cp:revision>2</cp:revision>
  <dc:subject/>
  <dc:title>www.vesmirni-lide.cz     www.universe-people.com</dc:title>
</cp:coreProperties>
</file>