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6657975" cy="10229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229760"/>
                          <a:chOff x="0" y="0"/>
                          <a:chExt cx="6657840" cy="1022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29000" y="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0574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20574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1148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41148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1722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1722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82296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82296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63pt;width:524.25pt;height:805.45pt" coordorigin="-720,-1260" coordsize="10485,161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260;width:5084;height:31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-1260;width:5084;height:31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1980;width:5084;height:314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980;width:5084;height:314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5220;width:5084;height:31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5220;width:5084;height:314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8460;width:5084;height:314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8460;width:5084;height:314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11700;width:5084;height:314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1700;width:5084;height:31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44:00Z</dcterms:created>
  <dc:creator>Pocitac</dc:creator>
  <dc:description/>
  <cp:keywords/>
  <dc:language>en-US</dc:language>
  <cp:lastModifiedBy>xy</cp:lastModifiedBy>
  <dcterms:modified xsi:type="dcterms:W3CDTF">2006-05-13T08:45:00Z</dcterms:modified>
  <cp:revision>3</cp:revision>
  <dc:subject/>
  <dc:title/>
</cp:coreProperties>
</file>