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6445</wp:posOffset>
                </wp:positionH>
                <wp:positionV relativeFrom="paragraph">
                  <wp:posOffset>-486410</wp:posOffset>
                </wp:positionV>
                <wp:extent cx="7272020" cy="9095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0" cy="9095040"/>
                          <a:chOff x="0" y="0"/>
                          <a:chExt cx="7272000" cy="909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72000" cy="2198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0" r="0" b="5894"/>
                            <a:stretch/>
                          </pic:blipFill>
                          <pic:spPr>
                            <a:xfrm>
                              <a:off x="0" y="0"/>
                              <a:ext cx="3594240" cy="21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0" r="0" b="5894"/>
                            <a:stretch/>
                          </pic:blipFill>
                          <pic:spPr>
                            <a:xfrm>
                              <a:off x="3677760" y="0"/>
                              <a:ext cx="3594240" cy="21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298600"/>
                            <a:ext cx="7272000" cy="2198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0" t="0" r="0" b="5894"/>
                            <a:stretch/>
                          </pic:blipFill>
                          <pic:spPr>
                            <a:xfrm>
                              <a:off x="0" y="0"/>
                              <a:ext cx="3594240" cy="21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rcRect l="0" t="0" r="0" b="5894"/>
                            <a:stretch/>
                          </pic:blipFill>
                          <pic:spPr>
                            <a:xfrm>
                              <a:off x="3677760" y="0"/>
                              <a:ext cx="3594240" cy="21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597560"/>
                            <a:ext cx="7272000" cy="2198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rcRect l="0" t="0" r="0" b="5894"/>
                            <a:stretch/>
                          </pic:blipFill>
                          <pic:spPr>
                            <a:xfrm>
                              <a:off x="0" y="0"/>
                              <a:ext cx="3594240" cy="21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rcRect l="0" t="0" r="0" b="5894"/>
                            <a:stretch/>
                          </pic:blipFill>
                          <pic:spPr>
                            <a:xfrm>
                              <a:off x="3677760" y="0"/>
                              <a:ext cx="3594240" cy="21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896160"/>
                            <a:ext cx="7272000" cy="21988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rcRect l="0" t="0" r="0" b="5894"/>
                            <a:stretch/>
                          </pic:blipFill>
                          <pic:spPr>
                            <a:xfrm>
                              <a:off x="0" y="0"/>
                              <a:ext cx="3594240" cy="21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rcRect l="0" t="0" r="0" b="5894"/>
                            <a:stretch/>
                          </pic:blipFill>
                          <pic:spPr>
                            <a:xfrm>
                              <a:off x="3677760" y="0"/>
                              <a:ext cx="3594240" cy="21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35pt;margin-top:-38.3pt;width:572.6pt;height:716.15pt" coordorigin="-1207,-766" coordsize="11452,14323">
                <v:group id="shape_0" style="position:absolute;left:-1207;top:-766;width:11452;height:34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207;top:-766;width:5659;height:346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5;top:-766;width:5659;height:346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-1207;top:2854;width:11452;height:3463">
                  <v:shape id="shape_0" stroked="f" o:allowincell="f" style="position:absolute;left:-1207;top:2854;width:5659;height:346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5;top:2854;width:5659;height:346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1207;top:6474;width:11452;height:3463">
                  <v:shape id="shape_0" stroked="f" o:allowincell="f" style="position:absolute;left:-1207;top:6474;width:5659;height:346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5;top:6474;width:5659;height:346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1207;top:10094;width:11452;height:3463">
                  <v:shape id="shape_0" stroked="f" o:allowincell="f" style="position:absolute;left:-1207;top:10094;width:5659;height:346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5;top:10094;width:5659;height:346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6:00Z</dcterms:created>
  <dc:creator>IAB</dc:creator>
  <dc:description/>
  <cp:keywords/>
  <dc:language>en-US</dc:language>
  <cp:lastModifiedBy>xy</cp:lastModifiedBy>
  <dcterms:modified xsi:type="dcterms:W3CDTF">2006-11-17T12:42:00Z</dcterms:modified>
  <cp:revision>3</cp:revision>
  <dc:subject/>
  <dc:title/>
</cp:coreProperties>
</file>