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9740</wp:posOffset>
                </wp:positionH>
                <wp:positionV relativeFrom="paragraph">
                  <wp:posOffset>-689610</wp:posOffset>
                </wp:positionV>
                <wp:extent cx="6565265" cy="1024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5320" cy="10248120"/>
                          <a:chOff x="0" y="0"/>
                          <a:chExt cx="6565320" cy="1024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5320" cy="197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0" b="6133"/>
                            <a:stretch/>
                          </pic:blipFill>
                          <pic:spPr>
                            <a:xfrm>
                              <a:off x="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0" r="0" b="6133"/>
                            <a:stretch/>
                          </pic:blipFill>
                          <pic:spPr>
                            <a:xfrm>
                              <a:off x="333324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68920"/>
                            <a:ext cx="6565320" cy="1972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0" r="0" b="6133"/>
                            <a:stretch/>
                          </pic:blipFill>
                          <pic:spPr>
                            <a:xfrm>
                              <a:off x="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0" t="0" r="0" b="6133"/>
                            <a:stretch/>
                          </pic:blipFill>
                          <pic:spPr>
                            <a:xfrm>
                              <a:off x="333324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37840"/>
                            <a:ext cx="6565320" cy="1972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0" t="0" r="0" b="6133"/>
                            <a:stretch/>
                          </pic:blipFill>
                          <pic:spPr>
                            <a:xfrm>
                              <a:off x="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rcRect l="0" t="0" r="0" b="6133"/>
                            <a:stretch/>
                          </pic:blipFill>
                          <pic:spPr>
                            <a:xfrm>
                              <a:off x="333324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206400"/>
                            <a:ext cx="6565320" cy="1972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rcRect l="0" t="0" r="0" b="6133"/>
                            <a:stretch/>
                          </pic:blipFill>
                          <pic:spPr>
                            <a:xfrm>
                              <a:off x="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rcRect l="0" t="0" r="0" b="6133"/>
                            <a:stretch/>
                          </pic:blipFill>
                          <pic:spPr>
                            <a:xfrm>
                              <a:off x="333324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75320"/>
                            <a:ext cx="6565320" cy="1972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rcRect l="0" t="0" r="0" b="6133"/>
                            <a:stretch/>
                          </pic:blipFill>
                          <pic:spPr>
                            <a:xfrm>
                              <a:off x="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rcRect l="0" t="0" r="0" b="6133"/>
                            <a:stretch/>
                          </pic:blipFill>
                          <pic:spPr>
                            <a:xfrm>
                              <a:off x="3333240" y="0"/>
                              <a:ext cx="3232080" cy="19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-54.3pt;width:516.95pt;height:806.95pt" coordorigin="-724,-1086" coordsize="10339,16139">
                <v:group id="shape_0" style="position:absolute;left:-724;top:-1086;width:10339;height:31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4;top:-1086;width:5089;height:31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5;top:-1086;width:5089;height:31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4;top:2172;width:10339;height:3107">
                  <v:shape id="shape_0" stroked="f" o:allowincell="f" style="position:absolute;left:-724;top:2172;width:5089;height:31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5;top:2172;width:5089;height:31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4;top:5430;width:10339;height:3107">
                  <v:shape id="shape_0" stroked="f" o:allowincell="f" style="position:absolute;left:-724;top:5430;width:5089;height:310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5;top:5430;width:5089;height:31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4;top:8688;width:10339;height:3107">
                  <v:shape id="shape_0" stroked="f" o:allowincell="f" style="position:absolute;left:-724;top:8688;width:5089;height:310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5;top:8688;width:5089;height:310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4;top:11946;width:10339;height:3107">
                  <v:shape id="shape_0" stroked="f" o:allowincell="f" style="position:absolute;left:-724;top:11946;width:5089;height:31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5;top:11946;width:5089;height:310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1:00Z</dcterms:created>
  <dc:creator>IAB</dc:creator>
  <dc:description/>
  <cp:keywords/>
  <dc:language>en-US</dc:language>
  <cp:lastModifiedBy>xy</cp:lastModifiedBy>
  <dcterms:modified xsi:type="dcterms:W3CDTF">2006-11-17T12:36:00Z</dcterms:modified>
  <cp:revision>3</cp:revision>
  <dc:subject/>
  <dc:title/>
</cp:coreProperties>
</file>